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Subject Title :</w:t>
        <w:tab/>
      </w:r>
      <w:r>
        <w:rPr>
          <w:b/>
          <w:caps/>
          <w:color w:val="000000"/>
          <w:lang w:val="en-GB" w:eastAsia="en-GB"/>
        </w:rPr>
        <w:t>Data Structures</w:t>
      </w:r>
      <w:r>
        <w:rPr>
          <w:b/>
        </w:rPr>
        <w:tab/>
        <w:tab/>
        <w:tab/>
        <w:tab/>
        <w:tab/>
        <w:tab/>
        <w:tab/>
        <w:tab/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</w:r>
      <w:r>
        <w:rPr>
          <w:b/>
          <w:color w:val="000000"/>
          <w:szCs w:val="24"/>
          <w:lang w:val="en-GB" w:eastAsia="en-GB"/>
        </w:rPr>
        <w:t>09CS208/ 12CS207/ CS246</w:t>
      </w:r>
      <w:r>
        <w:rPr>
          <w:b/>
          <w:szCs w:val="24"/>
        </w:rPr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Linked list contains _____________ and  ______________.</w:t>
      </w:r>
    </w:p>
    <w:p>
      <w:pPr>
        <w:pStyle w:val="Normal"/>
        <w:rPr/>
      </w:pPr>
      <w:r>
        <w:rPr/>
        <w:t>2.</w:t>
        <w:tab/>
        <w:t>What is the main difference between linked list and circular linked list?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Define stack.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4.</w:t>
        <w:tab/>
        <w:t>What is recursion?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What data structure can be used for representing a true data structure?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When a tree is said to be height balanced?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What do you mean by topological sorting?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What are the various graph traversal methods?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What is the efficiency of selection sort?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</w:t>
        <w:tab/>
        <w:t>Mention any two disadvantages of sequential search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1.</w:t>
        <w:tab/>
        <w:t>Write the node structure of singly linked list and doubly linked list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bCs/>
        </w:rPr>
        <w:t>12.</w:t>
        <w:tab/>
      </w:r>
      <w:r>
        <w:rPr>
          <w:rFonts w:cs="Times New Roman" w:ascii="Times New Roman" w:hAnsi="Times New Roman"/>
          <w:sz w:val="24"/>
          <w:szCs w:val="24"/>
        </w:rPr>
        <w:t>Write the expression (A-B)*C/(D+E)-F in infix, prefix and postfix notations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</w:t>
        <w:tab/>
        <w:t>List the disadvantages of linked representations of binary tree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</w:t>
        <w:tab/>
        <w:t>Write a small note on minimum spanning tree?</w:t>
      </w:r>
    </w:p>
    <w:p>
      <w:pPr>
        <w:pStyle w:val="ListParagraph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</w:t>
        <w:tab/>
        <w:t>What are considerations that affect programmer’s decision to choose from a variety of sorting methods?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16.</w:t>
        <w:tab/>
      </w:r>
      <w:r>
        <w:rPr>
          <w:rFonts w:cs="Times New Roman" w:ascii="Times New Roman" w:hAnsi="Times New Roman"/>
          <w:sz w:val="24"/>
          <w:szCs w:val="24"/>
        </w:rPr>
        <w:t>Write a detailed note on insertion and deletion in single Linked List.</w:t>
      </w:r>
    </w:p>
    <w:p>
      <w:pPr>
        <w:pStyle w:val="ListParagraph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</w:t>
        <w:tab/>
        <w:t>Explain fixed length string method in detail.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8.</w:t>
        <w:tab/>
        <w:t>a.</w:t>
        <w:tab/>
        <w:t>Explain queue operations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ListParagraph"/>
        <w:spacing w:lineRule="auto" w:line="240" w:before="0" w:after="0"/>
        <w:ind w:left="0" w:firstLine="432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b.</w:t>
        <w:tab/>
        <w:t>Write a short note on circular implementation of queue</w:t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>
          <w:bCs/>
        </w:rPr>
        <w:t xml:space="preserve">            </w:t>
      </w: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9.</w:t>
        <w:tab/>
        <w:t>Explain the recursive procedure for tower of Hanoi problem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20.</w:t>
        <w:tab/>
      </w:r>
      <w:r>
        <w:rPr>
          <w:rFonts w:cs="Times New Roman" w:ascii="Times New Roman" w:hAnsi="Times New Roman"/>
          <w:sz w:val="24"/>
          <w:szCs w:val="24"/>
        </w:rPr>
        <w:t>Write a brief note on binary tree traversals.</w:t>
      </w:r>
    </w:p>
    <w:p>
      <w:pPr>
        <w:pStyle w:val="ListParagraph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</w:t>
        <w:tab/>
        <w:t>With examples explain AVL rotations.</w:t>
        <w:tab/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</w:t>
        <w:tab/>
        <w:t>Explain shortest path algorithm with example.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</w:t>
        <w:tab/>
        <w:t>Explain minimum spanning tree algorithm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</w:t>
        <w:tab/>
        <w:t>Explain merge sort with suitable example.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</w:t>
        <w:tab/>
        <w:t>Explain the binary search and linear search algorithm with example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9T04:28:00Z</dcterms:modified>
  <cp:revision>198</cp:revision>
  <dc:subject/>
  <dc:title>Reg</dc:title>
</cp:coreProperties>
</file>